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usic X43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dian Music Ensemble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niversity of Albert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ll 2006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mie Maciszewski, Director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Sargam-Palta-Alankar in Bageshre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Level II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                        </w:t>
      </w:r>
      <w:r>
        <w:rPr/>
        <w:t>.  .  .   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B1) D  n  S  g  m  D  n  S g  r  S  n  D  m  g  R  S  n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  </w:t>
      </w:r>
      <w:r>
        <w:rPr/>
        <w:t>.</w:t>
      </w:r>
      <w:r>
        <w:rPr>
          <w:b w:val="false"/>
          <w:bCs w:val="false"/>
        </w:rPr>
        <w:t xml:space="preserve"> </w:t>
      </w:r>
      <w:r>
        <w:rPr/>
        <w:t xml:space="preserve">  .                                                                   .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                        </w:t>
      </w:r>
      <w:r>
        <w:rPr/>
        <w:t>.    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B2) S  g  m  D  n  S,  S  n  D  m  P  D  m  g  R  S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                        </w:t>
      </w:r>
      <w:r>
        <w:rPr/>
        <w:t xml:space="preserve">.   .   .    .   .    .                                            </w:t>
        <w:tab/>
        <w:tab/>
        <w:tab/>
        <w:t xml:space="preserve"> 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B3) S  g  m  D  n  S  g  m  g  R  S  n  D  m  P  D  m  g  R  S  n  D  n  S g  m  D  n  S- 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  <w:tab/>
        <w:tab/>
        <w:tab/>
        <w:t xml:space="preserve">               </w:t>
      </w:r>
      <w:r>
        <w:rPr/>
        <w:t xml:space="preserve">.   .    .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</w:rPr>
        <w:t>P1)</w:t>
      </w:r>
      <w:r>
        <w:rPr/>
        <w:tab/>
        <w:tab/>
        <w:tab/>
        <w:tab/>
        <w:t xml:space="preserve">    .    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  S  n  R  S  m  G  D  m  n  D  S,  S  D  n  m  D  g  m  R  g  S  R  n  S 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.        .                                                                                               .     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2)</w:t>
        <w:tab/>
        <w:tab/>
        <w:tab/>
        <w:tab/>
        <w:tab/>
        <w:tab/>
        <w:tab/>
        <w:t xml:space="preserve">        </w:t>
      </w:r>
      <w:r>
        <w:rPr>
          <w:b/>
          <w:bCs/>
        </w:rPr>
        <w:t>.</w:t>
      </w:r>
      <w:r>
        <w:rPr/>
        <w:tab/>
      </w:r>
    </w:p>
    <w:p>
      <w:pPr>
        <w:pStyle w:val="Normal"/>
        <w:jc w:val="both"/>
        <w:rPr/>
      </w:pPr>
      <w:r>
        <w:rPr/>
        <w:t>D  n  S  g    n  S  g   m   S  g  m  D   g  m  D  n    m  D  n  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.    . 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rPr/>
      </w:pPr>
      <w:r>
        <w:rPr/>
        <w:t>S  n  D  m    n  D  P  m     D  m  g  R    m  g  R  S</w:t>
      </w:r>
      <w:r>
        <w:rPr>
          <w:b/>
          <w:bCs/>
        </w:rPr>
        <w:t xml:space="preserve">   </w:t>
      </w:r>
      <w:r>
        <w:rPr/>
        <w:t>g  R  S  n    R  S  n   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b/>
          <w:bCs/>
        </w:rPr>
        <w:t>.</w:t>
        <w:tab/>
        <w:t xml:space="preserve">  . 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3)</w:t>
      </w:r>
    </w:p>
    <w:p>
      <w:pPr>
        <w:pStyle w:val="Normal"/>
        <w:rPr/>
      </w:pPr>
      <w:r>
        <w:rPr/>
        <w:t xml:space="preserve">D n  S  g  R  S  n  D    n  S  g  m  m  g  R  S    S  g  m  D  D  P  m  g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.   .                    .   .      .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bCs/>
        </w:rPr>
        <w:t>.   .                            .   .   .    .</w:t>
      </w:r>
    </w:p>
    <w:p>
      <w:pPr>
        <w:pStyle w:val="Normal"/>
        <w:rPr/>
      </w:pPr>
      <w:r>
        <w:rPr/>
        <w:t>g  m  D  n  n  D  m  g     m D  n  S  S  n  D  m    D  n  S  g  R  S  n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  <w:r>
        <w:rPr>
          <w:b/>
          <w:bCs/>
        </w:rPr>
        <w:t>.    .</w:t>
      </w:r>
    </w:p>
    <w:p>
      <w:pPr>
        <w:pStyle w:val="Normal"/>
        <w:rPr/>
      </w:pPr>
      <w:r>
        <w:rPr/>
        <w:t xml:space="preserve">m D  n  S  S  n  D  m    g  m  D  n  n  D  m  g     S  g  m  D  D  P  m  g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 S  g  m  m  g  R  S    D n  S  g  R  S  n  D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.                                     .   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5)</w:t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</w:rPr>
        <w:t>.</w:t>
      </w:r>
      <w:r>
        <w:rPr/>
        <w:tab/>
      </w:r>
    </w:p>
    <w:p>
      <w:pPr>
        <w:pStyle w:val="Normal"/>
        <w:rPr/>
      </w:pPr>
      <w:r>
        <w:rPr/>
        <w:t>D n  D  n  S    n  S  n  S  g    S  g  S  g  m    g  m  g  m  D    m  D  m  D  n     D  n  D  n  S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.   .   .   .          .       .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.       .</w:t>
      </w:r>
    </w:p>
    <w:p>
      <w:pPr>
        <w:pStyle w:val="Normal"/>
        <w:rPr/>
      </w:pPr>
      <w:r>
        <w:rPr/>
        <w:t>S  n  S  n  D    n  D  n  D  P    D  P  D  m  g    m  g  m  g  R    g  R  g  R  S    R  S  R  S  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  n  S  n  D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.</w:t>
      </w:r>
      <w:r>
        <w:rPr/>
        <w:tab/>
        <w:t xml:space="preserve"> </w:t>
      </w:r>
      <w:r>
        <w:rPr>
          <w:b/>
          <w:bCs/>
        </w:rPr>
        <w:t>.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6)</w:t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</w:rPr>
        <w:t xml:space="preserve"> .</w:t>
      </w:r>
    </w:p>
    <w:p>
      <w:pPr>
        <w:pStyle w:val="Normal"/>
        <w:rPr/>
      </w:pPr>
      <w:r>
        <w:rPr/>
        <w:t>D  n  D  n  S  g    n  S  n  S  g  m     S  g  S  g  m  D    g  m  g  m  D  n    m  D  m  D  n  S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.    .   .   .              .       .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.        .</w:t>
      </w:r>
    </w:p>
    <w:p>
      <w:pPr>
        <w:pStyle w:val="Normal"/>
        <w:rPr/>
      </w:pPr>
      <w:r>
        <w:rPr/>
        <w:t>S  n   S  n  D  m    n  D  n  D  m  g    D  P  D  m g  R    m  g  m  g  R  S    g  r  S  n  D  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</w:rPr>
        <w:t>.    . 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 7)</w:t>
      </w:r>
    </w:p>
    <w:p>
      <w:pPr>
        <w:pStyle w:val="Normal"/>
        <w:rPr/>
      </w:pPr>
      <w:r>
        <w:rPr/>
        <w:t>D  n  S  D  n  S  g     n  S  g  n  S  g  m    S  g  m  S  g  m  D    g  m  D  g  m  D 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   .        .    .              .           .</w:t>
      </w:r>
    </w:p>
    <w:p>
      <w:pPr>
        <w:pStyle w:val="Normal"/>
        <w:rPr/>
      </w:pPr>
      <w:r>
        <w:rPr/>
        <w:tab/>
        <w:tab/>
        <w:t xml:space="preserve">        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. m  D  n  m  D  n  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.            .</w:t>
      </w:r>
    </w:p>
    <w:p>
      <w:pPr>
        <w:pStyle w:val="Normal"/>
        <w:rPr/>
      </w:pPr>
      <w:r>
        <w:rPr/>
        <w:t>S  n  D  S n  D  m    n  D  P  n  D  m  g    D  m  g  D  m  g  R   m  g  R  m  g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9)</w:t>
      </w:r>
    </w:p>
    <w:p>
      <w:pPr>
        <w:pStyle w:val="Normal"/>
        <w:rPr/>
      </w:pPr>
      <w:r>
        <w:rPr/>
        <w:t xml:space="preserve">D  n  S  g  D  n  S  g  m    n  S  g  m  n  S  g  m  D    S  g  m  D  S  g  m  D  n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.    .           .    .               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.</w:t>
      </w:r>
    </w:p>
    <w:p>
      <w:pPr>
        <w:pStyle w:val="Normal"/>
        <w:rPr/>
      </w:pPr>
      <w:r>
        <w:rPr/>
        <w:t>g  m  D  n  g  m  D  n  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               .</w:t>
      </w:r>
    </w:p>
    <w:p>
      <w:pPr>
        <w:pStyle w:val="Normal"/>
        <w:rPr/>
      </w:pPr>
      <w:r>
        <w:rPr/>
        <w:t xml:space="preserve">S  n  D  P S  n  D  m  g    n  D  P  m  n  D  m  g  R    D  m  g  R  D  m  g  r  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 g  r  S  m  g  R  S n     g  R  S  n  G  R  S  n  D</w:t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b/>
          <w:bCs/>
        </w:rPr>
        <w:t>.                   .                 .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10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>.</w:t>
      </w:r>
    </w:p>
    <w:p>
      <w:pPr>
        <w:pStyle w:val="Normal"/>
        <w:rPr/>
      </w:pPr>
      <w:r>
        <w:rPr/>
        <w:t>D  n  S  g  D  n  S  g  m  D    n  S  g  m  n  S  g  m  D  n    S  g  m  D  S  g  m  D  n  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.    .           .    .                    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.  . </w:t>
      </w:r>
    </w:p>
    <w:p>
      <w:pPr>
        <w:pStyle w:val="Normal"/>
        <w:rPr/>
      </w:pPr>
      <w:r>
        <w:rPr/>
        <w:t>g  m  D  n  g  m  D  n  S 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.    .   .       .   .    .                    .   .            .    .    </w:t>
        <w:tab/>
        <w:t xml:space="preserve">         .               .</w:t>
        <w:tab/>
      </w:r>
    </w:p>
    <w:p>
      <w:pPr>
        <w:pStyle w:val="Normal"/>
        <w:rPr/>
      </w:pPr>
      <w:r>
        <w:rPr/>
        <w:t xml:space="preserve">g  R  S  n  g  R  S  n  D  m    R  S  n  D  R  S  n  D  m  g    S  n  D  P S  n  D  m  g  R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n  D  P  m  n  D  m  g  R S     D  m  g  R  D  m  g  r  S  n     m  g  r  S  m  g  R  S n  D  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b/>
          <w:bCs/>
        </w:rPr>
        <w:t>.                                       .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11)</w:t>
      </w:r>
    </w:p>
    <w:p>
      <w:pPr>
        <w:pStyle w:val="Normal"/>
        <w:rPr/>
      </w:pPr>
      <w:r>
        <w:rPr/>
        <w:t xml:space="preserve">D  n  S  g  m  D  n  S  g  m  D    n  S  g  m  D  n  S  g  m  D  n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.   .                 .    .                       .                  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.</w:t>
      </w:r>
    </w:p>
    <w:p>
      <w:pPr>
        <w:pStyle w:val="Normal"/>
        <w:rPr/>
      </w:pPr>
      <w:r>
        <w:rPr/>
        <w:t>S  g  m  D  n  S  g  m  D  n  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.                     .                             </w:t>
      </w:r>
    </w:p>
    <w:p>
      <w:pPr>
        <w:pStyle w:val="Normal"/>
        <w:rPr/>
      </w:pPr>
      <w:r>
        <w:rPr/>
        <w:t xml:space="preserve">S  n  D  m  g  S  n  D  m  g  R    n  D  m  g  R  n  D  m  g  R  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m  g  R  S  D  m  g  R  S  n        m  g  R  S  n  m  g  R  S  n 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.                           .                     . 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3:11:00Z</dcterms:created>
  <dc:creator>jfkdld;</dc:creator>
  <dc:description/>
  <dc:language>en-US</dc:language>
  <cp:lastModifiedBy>jfkdld;</cp:lastModifiedBy>
  <dcterms:modified xsi:type="dcterms:W3CDTF">2006-10-24T00:14:00Z</dcterms:modified>
  <cp:revision>2</cp:revision>
  <dc:subject/>
  <dc:title>Music X43</dc:title>
</cp:coreProperties>
</file>